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арках для государственных граждански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пособов профилактики коррупционных проявлений является запрет принимать лицами, замещающими государственные должности Омской области, государственными гражданскими служащими Омской области не предусмотренные законодательством вознаграждения (ссуды, денежное и иное вознаграждение, услуги, оплату развлечений, отдыха, транспортных расходов) и пода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м являются подарки, которые получены в связи с протокольными мероприятиями, служебными командировками и другими официальными мероприятиями и которые подлежат сдач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соответствующим лицом подарка в иных случаях является нарушением запрета, создает условия для возникновения конфликта интересов, ставит под сомнение объективность принимаемых им решений, а также влечет ответственность, предусмотренную законодательством, вплоть до увольнения в связи с утратой доверия, а в случае, когда подарок расценивается как взятка, – уголовную ответственность.</w:t>
      </w:r>
    </w:p>
    <w:p>
      <w:pPr>
        <w:pStyle w:val="ConsPlusNormal"/>
        <w:ind w:firstLine="709"/>
        <w:jc w:val="both"/>
        <w:rPr/>
      </w:pPr>
      <w:r>
        <w:rPr/>
        <w:t>В случае поступления от физических и юридических лиц предложения принять подарок в связи с исполнением должностных (служебных) обязанностей (не зависимо от его стоимости) целесообразно отказаться от этого.</w:t>
      </w:r>
    </w:p>
    <w:p>
      <w:pPr>
        <w:pStyle w:val="ConsPlusNormal"/>
        <w:ind w:firstLine="709"/>
        <w:jc w:val="both"/>
        <w:rPr/>
      </w:pPr>
      <w:r>
        <w:rPr/>
        <w:t xml:space="preserve">Подарки, поступившие в органы исполнительной власти Омской области в виде корреспонденции, подлежат возврату лицу, их направившему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нформация подготовлена на основании письма Министерства труда и социальной защиты Российской Федерации от 5 декабря 2016 года № 18-0/10/В-91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9:00Z</dcterms:created>
  <dc:creator>Лариса Л. Кондрашина</dc:creator>
  <dc:description/>
  <cp:keywords/>
  <dc:language>en-US</dc:language>
  <cp:lastModifiedBy>Виталий К. Дриждев</cp:lastModifiedBy>
  <dcterms:modified xsi:type="dcterms:W3CDTF">2016-12-27T10:09:00Z</dcterms:modified>
  <cp:revision>2</cp:revision>
  <dc:subject/>
  <dc:title/>
</cp:coreProperties>
</file>