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п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м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абзаце первом приложения № 2 "Описание границ государственного природного заказника регионального значения "Пеликаньи острова" к постановлению Правительства Омской области от 26 июня 2013 года № 141-п цифры "250" заменить цифрами "204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таблицу приложения № 1 "Описание границ государственных природных зоологических заказников регионального значения "Лесостепной", "Высокий Увал", "Надеждинский", "Приграничный" к постановлению Правительства Омской области от 24 июля 2013 года № 166-п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"Лесостепной", Калачинский и Оконешниковский муниципальные районы Омской области" цифры "57906,6" заменить цифрами "71880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роке "Надеждинский", Большереченский муниципальный район Омской области" цифры "30446" заменить цифрами "29343"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                             </w:t>
      </w:r>
      <w:r>
        <w:rPr>
          <w:rFonts w:cs="Times New Roman" w:ascii="Times New Roman" w:hAnsi="Times New Roman"/>
          <w:sz w:val="2"/>
          <w:szCs w:val="2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"/>
          <w:szCs w:val="2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В.И. Назаров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18:00Z</dcterms:created>
  <dc:creator>Verkhozina E.V.</dc:creator>
  <dc:description/>
  <cp:keywords/>
  <dc:language>en-US</dc:language>
  <cp:lastModifiedBy>Полина Н. Лавренова</cp:lastModifiedBy>
  <cp:lastPrinted>2014-10-02T16:58:00Z</cp:lastPrinted>
  <dcterms:modified xsi:type="dcterms:W3CDTF">2017-09-06T06:08:00Z</dcterms:modified>
  <cp:revision>8</cp:revision>
  <dc:subject/>
  <dc:title>Об организации государственного природного заказника регионального значения "Пеликаньи острова"</dc:title>
</cp:coreProperties>
</file>