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Правительства Омской области "О внесении изменений в отдельные постано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мской области"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Правительства Омской области "О внесении изменений в отдельные постановления Правительства Омской области" (далее – проект) подготовлен в целях уточнения площадей государственных природных зоологических заказников регионального значения "Лесостепной" "Надеждинский" и "Пеликаньи острова" (далее – заказники)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оектов постановления Правительства Омской области от 26 июня 2013 года № 141-п "Об организации государственного природного заказника регионального значения "Пеликаньи острова" и постановления Правительства Омской области от 24 июля 2013 № 166-п "О государственных природных зоологических заказниках регионального значения "Лесостепной", "Высокий Увал", "Надеждинский", "Приграничный" (далее – постановления) определение площадей заказников производилось графическим способом – по результатам измерений линий или координат на плане (карте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о государственному контракту от 28 июня 2017 года № 2017.237715 (государственный заказчик – Министерство имущественных отношений Омской области) проводятся кадастровые работы по формированию границ заказников. При выполнении кадастровых работ, учитывая описание границ, выяснилось, что фактическая площадь, занимаемая заказниками, не соответствует площадям заказников, указанным в постановлениях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лагается устранить разночтения значений площадей, полученных при выполнении кадастровых работ и указанных в постановл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Приня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я Правительства Омской области </w:t>
      </w:r>
      <w:r>
        <w:rPr>
          <w:rFonts w:cs="Times New Roman" w:ascii="Times New Roman" w:hAnsi="Times New Roman"/>
          <w:sz w:val="28"/>
          <w:szCs w:val="28"/>
        </w:rPr>
        <w:t>"О внесении изменений в отдельные постановления Правительства Омской области" не потребует дополнительных расходов средств областного бюджета и не повлияет на достижение целей государственных программ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Минист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х ресурсов и эколог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А.С. Матн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01:00Z</dcterms:created>
  <dc:creator>User</dc:creator>
  <dc:description/>
  <cp:keywords/>
  <dc:language>en-US</dc:language>
  <cp:lastModifiedBy>Виталий К. Дриждев</cp:lastModifiedBy>
  <cp:lastPrinted>2014-05-23T13:41:00Z</cp:lastPrinted>
  <dcterms:modified xsi:type="dcterms:W3CDTF">2017-09-25T11:01:00Z</dcterms:modified>
  <cp:revision>2</cp:revision>
  <dc:subject/>
  <dc:title/>
</cp:coreProperties>
</file>