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природ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ов и экологии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я 2017 года № 3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редоставлении субсидий юридическим лицам и индивидуальным предпринимателям, осуществляющим деятельность в сфере рыбного хозяйства и аквакультуры (рыбово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нистерство природных ресурсов 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и Омской области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наименование юридического лица, индивидуального предпринима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 юридическим лицам и индивидуальным предпринимателям, осуществляющим деятельность в сфере рыбного хозяйства и аквакультуры (рыбово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тенциального получателя субсидий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Омской области от 5 апреля 2017 года № 94-п «Об утверждении Порядка предоставления из областного бюджета субсидий юридическим лицам и индивидуальным предпринимателям, осуществляющим деятельность в сфере рыбного хозяйства и аквакультуры (рыбоводства)» (далее – Порядок) просим предоставить в 20___ году за счет средств областного бюджета субсид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едоставления субсидий является возмещение части затрат на: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казываются цели, установленные пунктом 2 Порядка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   банковского     счета     для    перечисления    субсид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этом представляем следующие документы: 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документы в соответствии с пунктами 7, 8 Порядка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представляем следующую информаци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Н ______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ГРН (ОГРНИП) 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товый адрес 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Юридический адрес 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актный телефон, факс 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актное лицо _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рес электронной почты 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вся представленная информация является полной и достовер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(указывается должность руководителя                                           (дата, подпись, М.П. (при наличии печати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ого лица, индивидуального предпринимателя)                                             расшифровка подпис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л: 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Ф.И.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              ______________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(дата)                                                   (подпись)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6"/>
      </w:rPr>
    </w:pPr>
    <w:r>
      <w:rPr>
        <w:rFonts w:cs="Times New Roman" w:ascii="Times New Roman" w:hAnsi="Times New Roman"/>
        <w:sz w:val="36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9:00Z</dcterms:created>
  <dc:creator>Андрей В. Суворов</dc:creator>
  <dc:description/>
  <cp:keywords/>
  <dc:language>en-US</dc:language>
  <cp:lastModifiedBy>Виталий К. Дриждев</cp:lastModifiedBy>
  <cp:lastPrinted>2018-10-19T14:11:00Z</cp:lastPrinted>
  <dcterms:modified xsi:type="dcterms:W3CDTF">2018-11-01T06:39:00Z</dcterms:modified>
  <cp:revision>2</cp:revision>
  <dc:subject/>
  <dc:title/>
</cp:coreProperties>
</file>