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природ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ов и экологии 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7 года № 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технических средств (в том числе специальных транспортных средств), самоходных машин, оборудования и комплектующих к нему, часть затрат на приобретение которых подлежит субсидирован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(в том числе специальные транспортные средства), самоходные машины и оборудов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ходные машин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зовые автомобильные транспортные сред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овое оборудов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ворыбные контейне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опомп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инкубации ик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контроля параметров водной сре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кормления ры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обеспечения воздухом, кислород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, оборудование и комплектующие к нему, необходимые для обеспечения водоснабжения и водоподготовки при содержании и выращивании рыбы и рыбопосадочного матери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д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дочные мотор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удия добычи (вылова) водных биологических ресурсов и комплектующие к ни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консервных цех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переработки ры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производства рыбокоптильной продукции и соленой ры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упаковки ры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средства и оборудование для филетирования, нарезки и измельчения рыб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ильное оборудование и комплектующие к нем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9:00Z</dcterms:created>
  <dc:creator>Андрей В. Суворов</dc:creator>
  <dc:description/>
  <cp:keywords/>
  <dc:language>en-US</dc:language>
  <cp:lastModifiedBy>Виталий К. Дриждев</cp:lastModifiedBy>
  <dcterms:modified xsi:type="dcterms:W3CDTF">2018-11-01T06:39:00Z</dcterms:modified>
  <cp:revision>2</cp:revision>
  <dc:subject/>
  <dc:title/>
</cp:coreProperties>
</file>