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ТЕЛЬСТВО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5 апреля 2017 г. № 94-п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УТВЕРЖДЕНИИ ПОРЯДКА ПРЕДОСТАВЛЕНИЯ ИЗ ОБЛАСТ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ЮДЖЕТА СУБСИДИЙ ЮРИДИЧЕСКИМ ЛИЦАМ И ИНДИВИДУАЛЬНЫ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НИМАТЕЛЯМ, ОСУЩЕСТВЛЯЮЩИМ ДЕЯТЕЛЬНОСТЬ В СФЕР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ЫБНОГО ХОЗЯЙСТВА И АКВАКУЛЬТУРЫ (РЫБОВОДСТВА), И ПРИЗНАН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РАТИВШИМИ СИЛУ ОТДЕЛЬНЫХ ПОСТАНОВЛЕНИЙ ПРАВИ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СКОЙ ОБЛАСТИ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(в ред. Постановлений Правительства Омской области от 20.09.2017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D0D0D"/>
                </w:rPr>
                <w:t>№ 278-п</w:t>
              </w:r>
            </w:hyperlink>
            <w:r>
              <w:rPr>
                <w:rFonts w:cs="Times New Roman" w:ascii="Times New Roman" w:hAnsi="Times New Roman"/>
                <w:color w:val="0D0D0D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от 05.09.2018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D0D0D"/>
                </w:rPr>
                <w:t>№ 259-п</w:t>
              </w:r>
            </w:hyperlink>
            <w:r>
              <w:rPr>
                <w:rFonts w:cs="Times New Roman" w:ascii="Times New Roman" w:hAnsi="Times New Roman"/>
                <w:color w:val="0D0D0D"/>
              </w:rPr>
              <w:t xml:space="preserve">, от 24.10.2018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D0D0D"/>
                </w:rPr>
                <w:t>№ 316-п</w:t>
              </w:r>
            </w:hyperlink>
            <w:r>
              <w:rPr>
                <w:rFonts w:cs="Times New Roman" w:ascii="Times New Roman" w:hAnsi="Times New Roman"/>
                <w:color w:val="0D0D0D"/>
              </w:rPr>
              <w:t xml:space="preserve">, от 26.12.2018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D0D0D"/>
                </w:rPr>
                <w:t>№ 414-п</w:t>
              </w:r>
            </w:hyperlink>
            <w:r>
              <w:rPr>
                <w:rFonts w:cs="Times New Roman" w:ascii="Times New Roman" w:hAnsi="Times New Roman"/>
                <w:color w:val="0D0D0D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от 05.06.2019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D0D0D"/>
                </w:rPr>
                <w:t>№ 195-п</w:t>
              </w:r>
            </w:hyperlink>
            <w:r>
              <w:rPr>
                <w:rFonts w:cs="Times New Roman" w:ascii="Times New Roman" w:hAnsi="Times New Roman"/>
                <w:color w:val="0D0D0D"/>
              </w:rPr>
              <w:t>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статьей 78</w:t>
        </w:r>
      </w:hyperlink>
      <w:r>
        <w:rPr>
          <w:rFonts w:cs="Times New Roman" w:ascii="Times New Roman" w:hAnsi="Times New Roman"/>
          <w:sz w:val="24"/>
        </w:rPr>
        <w:t xml:space="preserve"> Бюджетного кодекса Российской Федерации, в целях реализации государственной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Омской области "Охрана окружающей среды Омской области", утвержденной постановлением Правительства Омской области от 15 октября 2013 года № 255-п, Правительство Омской облас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4"/>
          </w:rPr>
          <w:t>Порядок</w:t>
        </w:r>
      </w:hyperlink>
      <w:r>
        <w:rPr>
          <w:rFonts w:cs="Times New Roman" w:ascii="Times New Roman" w:hAnsi="Times New Roman"/>
          <w:sz w:val="24"/>
        </w:rPr>
        <w:t xml:space="preserve"> предоставления из областного бюджета субсидий юридическим лицам и индивидуальным предпринимателям, осуществляющим деятельность в сфере рыбного хозяйства и аквакультуры (рыбоводства),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Омской области от 3 декабря 2014 года № 293-п "Об утверждении Порядка предоставления из областного бюджета субсидий юридическим лицам и индивидуальным предпринимателям, осуществляющим деятельность в сфере рыбного хозяйства и аквакультуры (рыбоводства)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)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Омской области от 2 ноября 2015 года № 316-п "О внесении изменений в постановление Правительства Омской области от 3 декабря 2014 года № 293-п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) </w:t>
      </w:r>
      <w:hyperlink r:id="rId11">
        <w:r>
          <w:rPr>
            <w:rStyle w:val="InternetLink"/>
            <w:rFonts w:cs="Times New Roman" w:ascii="Times New Roman" w:hAnsi="Times New Roman"/>
            <w:sz w:val="24"/>
          </w:rPr>
          <w:t>постановление</w:t>
        </w:r>
      </w:hyperlink>
      <w:r>
        <w:rPr>
          <w:rFonts w:cs="Times New Roman" w:ascii="Times New Roman" w:hAnsi="Times New Roman"/>
          <w:sz w:val="24"/>
        </w:rPr>
        <w:t xml:space="preserve"> Правительства Омской области от 21 декабря 2016 года № 393-п "О внесении изменения в постановление Правительства Омской области от 3 декабря 2014 года № 293-п"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бернатор Омской област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Правитель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И.Назар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апреля 2017 г. № 94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з областного бюджета субсидий юридически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 и индивидуальным предпринимателям, осуществляющи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сфере рыбного хозяйства и аквакультур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ыбоводств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(в ред. Постановлений Правительства Омской области от 24.10.2018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D0D0D"/>
                </w:rPr>
                <w:t>№ 316-п</w:t>
              </w:r>
            </w:hyperlink>
            <w:r>
              <w:rPr>
                <w:rFonts w:cs="Times New Roman" w:ascii="Times New Roman" w:hAnsi="Times New Roman"/>
                <w:color w:val="0D0D0D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от 26.12.2018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D0D0D"/>
                </w:rPr>
                <w:t>№ 414-п</w:t>
              </w:r>
            </w:hyperlink>
            <w:r>
              <w:rPr>
                <w:rFonts w:cs="Times New Roman" w:ascii="Times New Roman" w:hAnsi="Times New Roman"/>
                <w:color w:val="0D0D0D"/>
              </w:rPr>
              <w:t xml:space="preserve">, от 05.06.2019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D0D0D"/>
                </w:rPr>
                <w:t>№ 195-п</w:t>
              </w:r>
            </w:hyperlink>
            <w:r>
              <w:rPr>
                <w:rFonts w:cs="Times New Roman" w:ascii="Times New Roman" w:hAnsi="Times New Roman"/>
                <w:color w:val="0D0D0D"/>
              </w:rPr>
              <w:t>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егулирует отношения по предоставлению за счет средств областного бюджета субсидий юридическим лицам (за исключением государственных (муниципальных) учреждений), индивидуальным предпринимателям, осуществляющим деятельность в сфере рыбного хозяйства и аквакультуры (рыбоводства) (далее -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9"/>
      <w:bookmarkEnd w:id="1"/>
      <w:r>
        <w:rPr>
          <w:rFonts w:cs="Times New Roman" w:ascii="Times New Roman" w:hAnsi="Times New Roman"/>
          <w:sz w:val="24"/>
          <w:szCs w:val="24"/>
        </w:rPr>
        <w:t>2. Целями предоставления субсидий является возмещение части затрат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обретение рыбопосадочного материала и (или) кормов для выращивания ры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обретение новых технических средств (в том числе специальных транспортных средств), самоходных машин, оборудования и комплектующи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Порядка под новыми техническими средствами (в том числе специальными транспортными средствами), самоходными машинами, оборудованием и комплектующими к нему понимаются технические средства (в том числе специальные транспортные средства), самоходные машины, оборудование и комплектующие к нему, не бывшие в употреблении, выпущенные не ранее трех лет, предшествующих году приобретения соответствующих технических средств (в том числе специальных транспортных средств), самоходных машин, оборудования и комплектующих к нему, включенные в перечень, утвержденный Министерством природных ресурсов и экологии Омской области (далее - Министер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ым распорядителем средств областного бюджета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, является Министерство.</w:t>
      </w:r>
    </w:p>
    <w:p>
      <w:pPr>
        <w:pStyle w:val="ConsPlusNormal"/>
        <w:ind w:firstLine="540"/>
        <w:jc w:val="both"/>
        <w:rPr/>
      </w:pPr>
      <w:bookmarkStart w:id="2" w:name="P55"/>
      <w:bookmarkEnd w:id="2"/>
      <w:r>
        <w:rPr>
          <w:rFonts w:cs="Times New Roman" w:ascii="Times New Roman" w:hAnsi="Times New Roman"/>
          <w:sz w:val="24"/>
          <w:szCs w:val="24"/>
        </w:rPr>
        <w:t xml:space="preserve">4. К категориям заявителей на получение субсидий (далее - заявители) относятся юридические лица (за исключением государственных (муниципальных) учреждений) и индивидуальные предприниматели - производители товаров, работ, услуг в сфере рыбного хозяйства и аквакультуры (рыбоводства), осуществляющие на территории Омской области деятельность по одному из видов экономической деятельности, предусмотренных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ом 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ыболовство и рыбоводство" раздела А "Сельское, лесное хозяйство, охота, рыболовство и рыбоводство" Общероссийского классификатора видов экономической деятельности ОК 029-2014 (КДЕС Ред.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57"/>
      <w:bookmarkEnd w:id="3"/>
      <w:r>
        <w:rPr>
          <w:rFonts w:cs="Times New Roman" w:ascii="Times New Roman" w:hAnsi="Times New Roman"/>
          <w:sz w:val="24"/>
          <w:szCs w:val="24"/>
        </w:rPr>
        <w:t>5. Критерием отбора заявителей является наличие у них на праве собственности или на праве пользования расположенных на территории Омской области одного или нескольких следующих объек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ыбопромысловый участок для осуществления промышленного рыболов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ыболовный участок для осуществления промышленного рыболов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60"/>
      <w:bookmarkEnd w:id="4"/>
      <w:r>
        <w:rPr>
          <w:rFonts w:cs="Times New Roman" w:ascii="Times New Roman" w:hAnsi="Times New Roman"/>
          <w:sz w:val="24"/>
          <w:szCs w:val="24"/>
        </w:rPr>
        <w:t>3) рыбоводный участок для осуществления аквакультуры (рыбовод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кусственно созданная среда обитания для осуществления аквакультуры (рыбоводств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Условия и порядок предоставления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65"/>
      <w:bookmarkEnd w:id="5"/>
      <w:r>
        <w:rPr>
          <w:rFonts w:cs="Times New Roman" w:ascii="Times New Roman" w:hAnsi="Times New Roman"/>
          <w:sz w:val="24"/>
          <w:szCs w:val="24"/>
        </w:rPr>
        <w:t>6. Заявители на первое число месяца, предшествующего месяцу, в котором планируется заключение соглашения о предоставлении субсидий (далее - Соглашение),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66"/>
      <w:bookmarkEnd w:id="6"/>
      <w:r>
        <w:rPr>
          <w:rFonts w:cs="Times New Roman" w:ascii="Times New Roman" w:hAnsi="Times New Roman"/>
          <w:sz w:val="24"/>
          <w:szCs w:val="24"/>
        </w:rPr>
        <w:t>1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просроченной задолженности по возврату в областной бюджет субсидий, бюджетных инвестиций, предоставленных в том числе в соответствии с иными правовыми актами, и иной просроченной задолженности перед областным бюдже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явител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неполучение средств из областного бюджета в соответствии с иными нормативными правовыми актами Омской области на цели, указанные в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70"/>
      <w:bookmarkEnd w:id="7"/>
      <w:r>
        <w:rPr>
          <w:rFonts w:cs="Times New Roman" w:ascii="Times New Roman" w:hAnsi="Times New Roman"/>
          <w:sz w:val="24"/>
          <w:szCs w:val="24"/>
        </w:rPr>
        <w:t>5)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прекратить деятельность в качестве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71"/>
      <w:bookmarkEnd w:id="8"/>
      <w:r>
        <w:rPr>
          <w:rFonts w:cs="Times New Roman" w:ascii="Times New Roman" w:hAnsi="Times New Roman"/>
          <w:sz w:val="24"/>
          <w:szCs w:val="24"/>
        </w:rPr>
        <w:t>7. Для получения субсидий на возмещение части затрат на приобретение рыбопосадочного материала и (или) кормов для выращивания рыбы заявители в срок до 1 ноября текущего года направляют в Министерство заявление о предоставлении субсидии по форме, утвержденной Министерством, а также заверенные подписью и печатью (при наличии) заявителя коп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подтверждающий открытие заявителю расчетного или корреспондентского счета в учреждениях Центрального банка Российской Федерации или кредитных организациях, на который будет осуществляться перечислени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74"/>
      <w:bookmarkEnd w:id="9"/>
      <w:r>
        <w:rPr>
          <w:rFonts w:cs="Times New Roman" w:ascii="Times New Roman" w:hAnsi="Times New Roman"/>
          <w:sz w:val="24"/>
          <w:szCs w:val="24"/>
        </w:rPr>
        <w:t>2) документы, подтверждающие право пользования рыбоводным участком (рыбоводными участками) и (или) право собственности на объект искусственно созданной среды обитания либо право пользования объектом искусственно созданной среды обитания в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теринарные сопроводительные докумен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вичные учетные документы, подтверждающие факт приобретения рыбопосадочного материала и (или) кормов для выращивания ры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атежные документы, подтверждающие оплату приобретенного рыбопосадочного материала и (или) кормов для выращивания ры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 случае подачи заявления на получение субсидий на возмещение части затрат на приобретение рыбопосадочного материала - акты выпуска личинок или молоди рыб в объекты, предусмотренные </w:t>
      </w:r>
      <w:hyperlink w:anchor="P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3 пункта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оставленные в соответствии с законодательством (за исключением рыбопосадочного материала, приобретенного в виде икр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81"/>
      <w:bookmarkEnd w:id="10"/>
      <w:r>
        <w:rPr>
          <w:rFonts w:cs="Times New Roman" w:ascii="Times New Roman" w:hAnsi="Times New Roman"/>
          <w:sz w:val="24"/>
          <w:szCs w:val="24"/>
        </w:rPr>
        <w:t>8. Для получения субсидий на возмещение части затрат на приобретение новых технических средств (в том числе специальных транспортных средств), самоходных машин, оборудования и комплектующих к нему заявители в срок до 1 ноября текущего года направляют в Министерство заявление о предоставлении субсидии по форме, утвержденной Министерством, а также заверенные подписью и печатью (при наличии) заявителя копии следующ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подтверждающий открытие заявителю расчетного или корреспондентского счета в учреждениях Центрального банка Российской Федерации или кредитных организациях, на который будет осуществляться перечислени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84"/>
      <w:bookmarkEnd w:id="11"/>
      <w:r>
        <w:rPr>
          <w:rFonts w:cs="Times New Roman" w:ascii="Times New Roman" w:hAnsi="Times New Roman"/>
          <w:sz w:val="24"/>
          <w:szCs w:val="24"/>
        </w:rPr>
        <w:t>2) документ (документы), подтверждающий (подтверждающие) в соответствии с законодатель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пользования рыбоводным участком (рыбоводными участками) и (или) право собственности на объект искусственно созданной среды обитания либо право пользования объектом искусственно созданной среды об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рыбопромыслового участка (рыбопромысловых участков), расположенного (расположенных) на территории Омской области, для осуществления промышленного рыболов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 пользования рыболовным участком (рыболовными участками), расположенным (расположенными) на территории Омской области, для осуществления промышленного рыболов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говоры, на основании которых осуществлялось приобретение новых технических средств (в том числе специальных транспортных средств), самоходных машин (в отношении оборудования и комплектующих к нему договоры предоставляются при их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прием-передачу новых технических средств (в том числе специальных транспортных средств), самоходных машин, оборудования и комплектующих к нему (акт приема-передачи, товарная накладная или универсальный передаточный докумен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атежные документы, подтверждающие оплату приобретенных новых технических средств (в том числе специальных транспортных средств), самоходных машин, оборудования и комплектующих к не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документы, подтверждающие год выпуска новых технических средств (в том числе специальных транспортных средств), самоходных машин, оборудования и комплектующих к нем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идетельства о регистрации новых специальных транспортных средств и самоходных машин.</w:t>
      </w:r>
    </w:p>
    <w:p>
      <w:pPr>
        <w:pStyle w:val="ConsPlusNormal"/>
        <w:ind w:firstLine="540"/>
        <w:jc w:val="both"/>
        <w:rPr/>
      </w:pPr>
      <w:bookmarkStart w:id="12" w:name="P93"/>
      <w:bookmarkEnd w:id="12"/>
      <w:r>
        <w:rPr>
          <w:rFonts w:cs="Times New Roman" w:ascii="Times New Roman" w:hAnsi="Times New Roman"/>
          <w:sz w:val="24"/>
          <w:szCs w:val="24"/>
        </w:rPr>
        <w:t xml:space="preserve">9. Министерство не вправе требовать от заявителя представления копий документов, предусмотренных </w:t>
      </w:r>
      <w:hyperlink w:anchor="P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аходящих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если иное не установлено федеральным законодательством. Заявитель вправе представить указанные копии документов в Министерство по собственной инициативе. При их непредставлении заявителем Министерство самостоятельно запрашивает соответствующие сведения посредством осуществления межведомственного информационного взаимодействия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81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могут быть представлены в электронной форме и подписаны электронной подписью в соответствии с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Министерство рассматривает документы, представляемые для получения субсидии, осуществляет отбор заявителей в соответствии с критерием и требованиями, установленными </w:t>
      </w:r>
      <w:hyperlink w:anchor="P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и принимает решение о предоставлении субсидий (отказе в предоставлении субсидий) в срок до 1 декабря тек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 целях установления соответствия заявителя требованиям, предусмотренным </w:t>
      </w:r>
      <w:hyperlink w:anchor="P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Министерство самостоятельно запрашивает соответствующие сведения посредством осуществления межведомственного информационного взаимодействия в соответствии с законодательством. Заявитель вправе по собственной инициативе вместе с документами для получения субсидий представить документы, подтверждающие его соответствие требованиям </w:t>
      </w:r>
      <w:hyperlink w:anchor="P6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5 пункта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98"/>
      <w:bookmarkEnd w:id="13"/>
      <w:r>
        <w:rPr>
          <w:rFonts w:cs="Times New Roman" w:ascii="Times New Roman" w:hAnsi="Times New Roman"/>
          <w:sz w:val="24"/>
          <w:szCs w:val="24"/>
        </w:rPr>
        <w:t>12. Условиями предоставления субсидий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ключение с Министерством Соглашения в соответствии с </w:t>
      </w:r>
      <w:hyperlink w:anchor="P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гласие получателя субсидии и иных лиц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на осуществление Министерством и органами государственного финансового контроля проверок соблюдения ими условий, целей и порядка предоставления субсидии, подлежащее включению в Соглашение, иные договоры (соглашения), предусмотренные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стоверность сведений, содержащихся в документах, представленных заявител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пользование получателем субсидии новых технических средств (в том числе специальных транспортных средств), самоходных машин, оборудования в течение трех лет со дня приобрет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реднемесячная заработная плата работников, занятых в сфере рыбного хозяйства и аквакультуры (рыбоводства), установлена на уровне не ниже минимального размера оплаты труда, действующего на территории Омской области в период, предъявленный к возмещению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ми для отказа в предоставлении субсидий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соответствие представленных заявителем документов требованиям, определенным в </w:t>
      </w:r>
      <w:hyperlink w:anchor="P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81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или непредставление (представление не в полном объеме) указанных документов, за исключением непредставления документов, предусмотренных </w:t>
      </w:r>
      <w:hyperlink w:anchor="P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оответствии с </w:t>
      </w:r>
      <w:hyperlink w:anchor="P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первым пункта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достоверность представленной заявителем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соответствие заявителя требованиям, установленным настоящим Порядком, в том числе в части затрат, предлагаемых к возмещ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тавление заявителем документов, подтверждающих затраты, возмещение которых производилось ранее в соответствии с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незаключение с Министерством Соглашения в соответствии с </w:t>
      </w:r>
      <w:hyperlink w:anchor="P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0 дней со дня принятия соответствующего решения Министерство направляет заявителю уведомление о принятом решении о предоставлении субсидий (об отказе в предоставлении субсидий) в форме электронного документа, подписанного усиленной квалифицированной электронной подписью в соответствии с законодательством, и (или) документа на бумажном носителе (по выбору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 субсидированию принимаются затраты, произведенные с 1 ноября года, предшествующего году подачи заявления о предоставлении субсидии, по 31 октября года подачи заявления о предоставлении субсидии (без учета налога на добавленную стоимость для заявителей, являющихся плательщиками такого налог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Размеры субсидий рассчитываются по ставк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возмещение части затрат на приобретение рыбопосадочного материала и (или) кормов для выращивания рыбы - 50 процентов понесенных затр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возмещение части затрат на приобретение новых технических средств (в том числе специальных транспортных средств), самоходных машин, оборудования и комплектующих к нему - 50 процентов понесен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и недостаточности бюджетных ассигнований, утвержденных Министерству сводной бюджетной росписью областного бюджета в текущем финансовом году на предоставление субсидий (далее - бюджетные ассигнования), объем субсидий определяется пропорционально произведенному заявителем объему затрат в зависимости от бюджетных ассигнований и количества заявителей, прошедших отбор в соответствии с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120"/>
      <w:bookmarkEnd w:id="14"/>
      <w:r>
        <w:rPr>
          <w:rFonts w:cs="Times New Roman" w:ascii="Times New Roman" w:hAnsi="Times New Roman"/>
          <w:sz w:val="24"/>
          <w:szCs w:val="24"/>
        </w:rPr>
        <w:t>17. В течение 3 рабочих дней с даты принятия решения о предоставлении субсидий заявители заключают с Министерством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шение заключается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"д" пункта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6 сентября 2016 года № 88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122"/>
      <w:bookmarkEnd w:id="15"/>
      <w:r>
        <w:rPr>
          <w:rFonts w:cs="Times New Roman" w:ascii="Times New Roman" w:hAnsi="Times New Roman"/>
          <w:sz w:val="24"/>
          <w:szCs w:val="24"/>
        </w:rPr>
        <w:t>18. Показателями результативности использования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личение объема производства товарной пищевой рыбной продукции к уровню года, предшествующего году предоставления субсидии (в процент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величение объема добычи (вылова) водных биологических ресурсов к уровню года, предшествующего году предоставления субсидии (в процентах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показатели результативности использования субсидий устанавливаются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 случае принятия решения о предоставлении субсидий Министерство перечисляет субсидии на расчетный или корреспондентский счет заявителя, открытый в учреждениях Центрального банка Российской Федерации или кредитных организациях, не позднее 5 рабочих дней со дня подписания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Требования к отчет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рядок, сроки и формы представления получателями субсидий отчетности о достижении показателей результативности использования субсидий устанавливаются Министерством в Соглаш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Требования об осуществлении контроля за соблюдение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, целей и порядка предоставления субсид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ственности за их наруш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роверка соблюдения условий, целей и порядка предоставления субсидий осуществляется Министерством и Главным управлением финансового контроля Омской области.</w:t>
      </w:r>
    </w:p>
    <w:p>
      <w:pPr>
        <w:pStyle w:val="ConsPlusNormal"/>
        <w:ind w:firstLine="540"/>
        <w:jc w:val="both"/>
        <w:rPr/>
      </w:pPr>
      <w:bookmarkStart w:id="16" w:name="P137"/>
      <w:bookmarkEnd w:id="16"/>
      <w:r>
        <w:rPr>
          <w:rFonts w:cs="Times New Roman" w:ascii="Times New Roman" w:hAnsi="Times New Roman"/>
          <w:sz w:val="24"/>
          <w:szCs w:val="24"/>
        </w:rPr>
        <w:t xml:space="preserve">22. В случае нарушения получателями субсидий условий, установленных </w:t>
      </w:r>
      <w:hyperlink w:anchor="P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Министерство в течение 5 рабочих дней со дня обнаружения указанных нарушений направляет получателям субсидий уведомление о возврате субсидий в форме электронного документа, подписанного усиленной квалифицированной электронной подписью в соответствии с федеральным законодательством, и (или) документа на бумажном носителе (по выбору заявителя).</w:t>
      </w:r>
    </w:p>
    <w:p>
      <w:pPr>
        <w:pStyle w:val="ConsPlusNormal"/>
        <w:ind w:firstLine="540"/>
        <w:jc w:val="both"/>
        <w:rPr/>
      </w:pPr>
      <w:bookmarkStart w:id="17" w:name="P139"/>
      <w:bookmarkEnd w:id="17"/>
      <w:r>
        <w:rPr>
          <w:rFonts w:cs="Times New Roman" w:ascii="Times New Roman" w:hAnsi="Times New Roman"/>
          <w:sz w:val="24"/>
          <w:szCs w:val="24"/>
        </w:rPr>
        <w:t xml:space="preserve">22.1. В случае недостижения показателей результативности использования субсидий, предусмотренных </w:t>
      </w:r>
      <w:hyperlink w:anchor="P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Министерство в течение 5 рабочих дней со дня обнаружения указанных нарушений направляет получателям субсидий уведомление о возврате субсидий (части субсидий) в форме электронного документа, подписанного усиленной квалифицированной электронной подписью в соответствии с федеральным законодательством, и (или) документа на бумажном носителе (по выбору заяви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2. Размер субсидий, подлежащий возврату в областной бюджет в случае, установленном </w:t>
      </w:r>
      <w:hyperlink w:anchor="P1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зврата</w:t>
      </w:r>
      <w:r>
        <w:rPr>
          <w:rFonts w:cs="Times New Roman" w:ascii="Times New Roman" w:hAnsi="Times New Roman"/>
          <w:sz w:val="24"/>
          <w:szCs w:val="24"/>
        </w:rPr>
        <w:t xml:space="preserve"> =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x k x m / №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озврата</w:t>
      </w:r>
      <w:r>
        <w:rPr>
          <w:rFonts w:cs="Times New Roman" w:ascii="Times New Roman" w:hAnsi="Times New Roman"/>
          <w:sz w:val="24"/>
          <w:szCs w:val="24"/>
        </w:rPr>
        <w:t xml:space="preserve"> - объем субсидии, подлежащей возврату в областной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- объем субсидии, предоставленной получателю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эффициент возврата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количество показателей результативности использования субсидий, по которым индекс, отражающий уровень недостижения i-го показателя результативности использования субсидий, имеет положительное зна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- общее количество показателей результативности использова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возврата субсидий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 = SUM Ri / m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 - индекс, отражающий уровень недостижения i-го показателя результативности использова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коэффициента возврата субсидий используются только положительные значения индекса, отражающего уровень недостижения i-го показателя результативности использова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, отражающий уровень недостижения i-го показателя результативности использования субсидий, определяется для показателей результативности использования субсидий, по которым большее значение фактически достигнутого значения i-го показателя результативности использования субсидий отражает большую эффективность использования субсидий,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i = l - Rif / Rip,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f - фактически достигнутое значение i-го показателя результативности использования субсидий на отчетную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p - плановое значение i-го показателя результативности использования субсидий.</w:t>
      </w:r>
    </w:p>
    <w:p>
      <w:pPr>
        <w:pStyle w:val="ConsPlusNormal"/>
        <w:ind w:firstLine="540"/>
        <w:jc w:val="both"/>
        <w:rPr/>
      </w:pPr>
      <w:bookmarkStart w:id="18" w:name="P163"/>
      <w:bookmarkEnd w:id="18"/>
      <w:r>
        <w:rPr>
          <w:rFonts w:cs="Times New Roman" w:ascii="Times New Roman" w:hAnsi="Times New Roman"/>
          <w:sz w:val="24"/>
          <w:szCs w:val="24"/>
        </w:rPr>
        <w:t xml:space="preserve">23. В течение 30 календарных дней со дня получения уведомления о возврате субсидий (части субсидий) в соответствии с </w:t>
      </w:r>
      <w:hyperlink w:anchor="P1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39">
        <w:r>
          <w:rPr>
            <w:rStyle w:val="InternetLink"/>
            <w:rFonts w:cs="Times New Roman" w:ascii="Times New Roman" w:hAnsi="Times New Roman"/>
            <w:sz w:val="24"/>
            <w:szCs w:val="24"/>
          </w:rPr>
          <w:t>2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субсидии (часть субсидий) подлежат возврату в областной бюдж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В случае если субсидии (часть субсидий) не возвращены в областной бюджет в установленный </w:t>
      </w:r>
      <w:hyperlink w:anchor="P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срок. Министерство в течение 30 рабочих дней со дня истечения данного срока обращается за взысканием соответствующих денежных средств в порядке, установленном федеральным законодательством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7DDBD666262056DE13E6C3A73DE396C7F1FF6A67E065C051216D86E7BD445D786652155A06B790F0E3E5C11C51356FCC60E761B3B94D99EA0ECCBCF1l3J" TargetMode="External"/><Relationship Id="rId3" Type="http://schemas.openxmlformats.org/officeDocument/2006/relationships/hyperlink" Target="consultantplus://offline/ref=237DDBD666262056DE13E6C3A73DE396C7F1FF6A67E166C153206D86E7BD445D786652155A06B790F0E3E5C11C51356FCC60E761B3B94D99EA0ECCBCF1l3J" TargetMode="External"/><Relationship Id="rId4" Type="http://schemas.openxmlformats.org/officeDocument/2006/relationships/hyperlink" Target="consultantplus://offline/ref=237DDBD666262056DE13E6C3A73DE396C7F1FF6A67E160C553276D86E7BD445D786652155A06B790F0E3E5C11C51356FCC60E761B3B94D99EA0ECCBCF1l3J" TargetMode="External"/><Relationship Id="rId5" Type="http://schemas.openxmlformats.org/officeDocument/2006/relationships/hyperlink" Target="consultantplus://offline/ref=237DDBD666262056DE13E6C3A73DE396C7F1FF6A67E162C1532F6D86E7BD445D786652155A06B790F0E3E5C11C51356FCC60E761B3B94D99EA0ECCBCF1l3J" TargetMode="External"/><Relationship Id="rId6" Type="http://schemas.openxmlformats.org/officeDocument/2006/relationships/hyperlink" Target="consultantplus://offline/ref=237DDBD666262056DE13E6C3A73DE396C7F1FF6A67E665C15F216D86E7BD445D786652155A06B790F0E3E5C11C51356FCC60E761B3B94D99EA0ECCBCF1l3J" TargetMode="External"/><Relationship Id="rId7" Type="http://schemas.openxmlformats.org/officeDocument/2006/relationships/hyperlink" Target="consultantplus://offline/ref=EF0873E31E2A8AF04DC50D7CEFDC0600734200D6964C05FD4CC847D49A534FA8C31C00F822EE5822BAC5106EAB0693C398D8B8C86FB24554j6l5I" TargetMode="External"/><Relationship Id="rId8" Type="http://schemas.openxmlformats.org/officeDocument/2006/relationships/hyperlink" Target="consultantplus://offline/ref=EF0873E31E2A8AF04DC51371F9B05909784B58D8904F0FAA179C4183C50349FD835C06AD61A9562AB3CE443FE658CA93D493B5CF79AE455372DE5883j6l2I" TargetMode="External"/><Relationship Id="rId9" Type="http://schemas.openxmlformats.org/officeDocument/2006/relationships/hyperlink" Target="consultantplus://offline/ref=EF0873E31E2A8AF04DC51371F9B05909784B58D8904A0DAF19954183C50349FD835C06AD73A90E26B2C65A3FE94D9CC291jClFI" TargetMode="External"/><Relationship Id="rId10" Type="http://schemas.openxmlformats.org/officeDocument/2006/relationships/hyperlink" Target="consultantplus://offline/ref=EF0873E31E2A8AF04DC51371F9B05909784B58D8984307A910971C89CD5A45FF845359A866B8562ABBD04439F1519EC3j9l9I" TargetMode="External"/><Relationship Id="rId11" Type="http://schemas.openxmlformats.org/officeDocument/2006/relationships/hyperlink" Target="consultantplus://offline/ref=EF0873E31E2A8AF04DC51371F9B05909784B58D8904A0DA9179A4183C50349FD835C06AD73A90E26B2C65A3FE94D9CC291jClF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yperlink" Target="consultantplus://offline/ref=237DDBD666262056DE13E6C3A73DE396C7F1FF6A67E160C553276D86E7BD445D786652155A06B790F0E3E5C11C51356FCC60E761B3B94D99EA0ECCBCF1l3J" TargetMode="External"/><Relationship Id="rId15" Type="http://schemas.openxmlformats.org/officeDocument/2006/relationships/hyperlink" Target="consultantplus://offline/ref=237DDBD666262056DE13E6C3A73DE396C7F1FF6A67E162C1532F6D86E7BD445D786652155A06B790F0E3E5C11C51356FCC60E761B3B94D99EA0ECCBCF1l3J" TargetMode="External"/><Relationship Id="rId16" Type="http://schemas.openxmlformats.org/officeDocument/2006/relationships/hyperlink" Target="consultantplus://offline/ref=237DDBD666262056DE13E6C3A73DE396C7F1FF6A67E665C15F216D86E7BD445D786652155A06B790F0E3E5C11C51356FCC60E761B3B94D99EA0ECCBCF1l3J" TargetMode="External"/><Relationship Id="rId17" Type="http://schemas.openxmlformats.org/officeDocument/2006/relationships/hyperlink" Target="consultantplus://offline/ref=EF0873E31E2A8AF04DC50D7CEFDC0600734204D6924905FD4CC847D49A534FA8C31C00F822ED5F28BBC5106EAB0693C398D8B8C86FB24554j6l5I" TargetMode="External"/><Relationship Id="rId18" Type="http://schemas.openxmlformats.org/officeDocument/2006/relationships/hyperlink" Target="consultantplus://offline/ref=EF0873E31E2A8AF04DC50D7CEFDC0600734200D6964C05FD4CC847D49A534FA8C31C00F822EE5D2CB6C5106EAB0693C398D8B8C86FB24554j6l5I" TargetMode="External"/><Relationship Id="rId19" Type="http://schemas.openxmlformats.org/officeDocument/2006/relationships/hyperlink" Target="consultantplus://offline/ref=EF0873E31E2A8AF04DC50D7CEFDC0600734200D6964C05FD4CC847D49A534FA8C31C00F822EE5D2CB6C5106EAB0693C398D8B8C86FB24554j6l5I" TargetMode="External"/><Relationship Id="rId20" Type="http://schemas.openxmlformats.org/officeDocument/2006/relationships/hyperlink" Target="consultantplus://offline/ref=EF0873E31E2A8AF04DC50D7CEFDC0600734107D3974905FD4CC847D49A534FA8C31C00F822ED5B22BBC5106EAB0693C398D8B8C86FB24554j6l5I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3:42:00Z</dcterms:created>
  <dc:creator>Константин О. Эсбулатов</dc:creator>
  <dc:description/>
  <cp:keywords/>
  <dc:language>en-US</dc:language>
  <cp:lastModifiedBy>Виталий К. Дриждев</cp:lastModifiedBy>
  <dcterms:modified xsi:type="dcterms:W3CDTF">2019-07-01T03:42:00Z</dcterms:modified>
  <cp:revision>2</cp:revision>
  <dc:subject/>
  <dc:title/>
</cp:coreProperties>
</file>