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по организации любительского и спортивного рыболов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1595</wp:posOffset>
            </wp:positionH>
            <wp:positionV relativeFrom="paragraph">
              <wp:posOffset>23495</wp:posOffset>
            </wp:positionV>
            <wp:extent cx="2219325" cy="13341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Рыбопромысловые участки на территории Омской области для организации любительского и спортивного рыболовства, предоставленные в пользование (плата осуществляется в соответствии с установленным пользователем рыбопромыслового участка прейскурантом)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зеро Горькое (рыбопромысловый участок № 141 «Горький № 2»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ьзователь: ИП Курлан Владимир Дмитриевич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908-798-82-1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к добраться: расположено в 25 км от г. Омска рядом с поселком Иртышско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п, кара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ка Иртыш 1803–1808 км лк (рыбопромысловый участок № 159 «Харинский»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-381-2-317-9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Ом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налим, плотва, лещ, судак, окунь, щука, яз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Озеро Такмыкская старица (рыбопромысловый участок № 1 «Такмыкский»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ьзователь: БРОО «Большереченское районное общество охотников и рыболовов» (председатель правления Маслов Василий Николаевич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-381-6-922-24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Большеречен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лещ, судак, окунь, щу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зеро Полуденное (рыбопромысловый участок № 32 «Полуденный»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ьзователь: ООО «Строй Дом-2» (директор Поюнов Леонид Борис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913-970-12-1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юкалин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зеро Лебяжье (рыбопромысловый участок № 33 «Лебяжий № 1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ТМОО «Тюкалинское районное общество охотников и рыболовов» (председатель правления Фоминых Александр Василье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юкалин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зеро Скопино (рыбопромысловый участок № 34 «Скопинский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ТМОО «Тюкалинское районное общество охотников и рыболовов» (председатель правления Фоминых Александр Василье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юкалин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зеро Петровское (рыбопромысловый участок № 85 «Петровский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381- 2-31-79-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ар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окунь, лещ, щу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Озеро Сеитовское (рыбопромысловый участок № 85 «Сеитовское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381-2-317-9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ар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окунь, лещ, щу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. Озеро Себеляковское (рыбопромысловый участок № 89 «Себеляковский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381-2-317-9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ар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окунь, лещ, щу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Озеро Фрунзенское (рыбопромысловый участок № 90 «Фрунзинский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381-2-317-9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Тар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окунь, лещ, щу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 Озеро Горькое (рыбопромысловый участок № 125 «Горький № 1»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ьзователь: ООО «Компания Сот Холдинг» (директор Абрамов Владимир Геннадьевич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елефон: 8-381-2-376-7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Крутин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Озеро Жарагач (рыбопромысловый участок № 128 «Жарагачский»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ь: ОРОО «Омское областное общество охотников и рыболовов» (председатель правления Иванов Иван Иванович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8-381-2-317-93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добраться: Нововаршавский муниципальны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ловится: карась, плотва, окунь, лещ, щука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рыбопромысловых участках для осуществления промышленного рыболовства любительское и спортивное рыболовство осуществляется свободно и бесплатно. В границах рыбоводных участков вылов объектов аквакультуры без согласия пользователей рыбоводных участков запрещен. Любительское и спортивное рыболовство в прудах, обводненных карьерах, находящихся в собственности граждан или юридических лиц, осуществляется с согласия их собственников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атьей 24 Федерального закона от 20 декабря 2004 года № ФЗ-166 «О рыболовстве и сохранении водных биологических ресурсов» определено, что граждане вправе осуществлять любительское и спортивное рыболовство на водных объектах общего пользования свободно и бесплат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ыбопромысловых участках, предоставленных юридическим лицам и индивидуальным предпринимателям для организации любительского и спортивного рыболовства на основании договора о предоставлении рыбопромыслового участка (далее – договор), любительское и спортивное рыболовство осуществляется гражданами при наличии путевки (документа, подтверждающего заключение договора возмездного оказания услуг в области любительского и спортивного рыболовств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й договор заключается по результатам конкурса на право заключения такого договора, организатором которого является Верхнеобское территориальное управление Федерального агентства по рыболов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 соответствии с договорами для организации любительского и спортивного рыболовства на территории Омской области предоставлено 12 рыбопромысловых участ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пункта 4 перечня поручений Президента Российской Федерации Д.А. Медведева по итогам рабочей поездки в Астраханскую область                                            17 августа 2011 года Федеральному агентству по рыболовству, органам исполнительной власти субъектов Российской Федерации на период до вступления в силу Федерального закона «О любительском и спортивном рыболовстве» предписано воздержаться от проведения конкурсов и предоставления юридическим лицам и индивидуальным предпринимателям рыбопромысловых участков для организации любительского и спортивного рыболовства на плат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Федеральный закон «О любительском и спортивном рыболовстве» не принят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1:00Z</dcterms:created>
  <dc:creator>sev</dc:creator>
  <dc:description/>
  <cp:keywords/>
  <dc:language>en-US</dc:language>
  <cp:lastModifiedBy>Марина С. Сергиенко</cp:lastModifiedBy>
  <cp:lastPrinted>2015-01-23T11:46:00Z</cp:lastPrinted>
  <dcterms:modified xsi:type="dcterms:W3CDTF">2018-08-16T08:46:00Z</dcterms:modified>
  <cp:revision>13</cp:revision>
  <dc:subject/>
  <dc:title/>
</cp:coreProperties>
</file>