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ыбоводные участки Ом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ок «Никольский» Знаменского муниципального района 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озеро Черталы,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=7,5 га).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 деятельности: товарное рыбоводство. </w:t>
        <w:br/>
        <w:t>Вид водопользования: совместное.</w:t>
        <w:br/>
        <w:t>Границы рыбоводного участка: вся акватория (граница проходит по береговой линии).</w:t>
      </w:r>
    </w:p>
    <w:p>
      <w:pPr>
        <w:pStyle w:val="ConsPlusCel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й фрагмент карты.</w:t>
      </w:r>
    </w:p>
    <w:p>
      <w:pPr>
        <w:pStyle w:val="ConsPlusCel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118225" cy="383476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383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ыбоводные участки Ом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ок «Северный» Исилькульского муниципального района 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 xml:space="preserve">(озеро Камышлово,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=1060 га).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 деятельности: товарное рыбоводство. </w:t>
        <w:br/>
        <w:t>Вид водопользования: совместное.</w:t>
        <w:br/>
        <w:t>Границы рыбоводного участка: вся акватория (граница проходит по береговой линии).</w:t>
      </w:r>
    </w:p>
    <w:p>
      <w:pPr>
        <w:pStyle w:val="ConsPlusCel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й фрагмент карты.</w:t>
      </w:r>
    </w:p>
    <w:p>
      <w:pPr>
        <w:pStyle w:val="ConsPlusCel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8860" cy="382714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82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ыбоводные участки Ом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ок «Ибитинский» Исилькульского муниципального района 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 xml:space="preserve">(озеро Ибитинское,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=328 га).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 деятельности: товарное рыбоводство. </w:t>
        <w:br/>
        <w:t>Вид водопользования: совместное.</w:t>
        <w:br/>
        <w:t>Границы рыбоводного участка: вся акватория (граница проходит по береговой линии).</w:t>
      </w:r>
    </w:p>
    <w:p>
      <w:pPr>
        <w:pStyle w:val="ConsPlusCel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й фрагмент карты.</w:t>
      </w:r>
    </w:p>
    <w:p>
      <w:pPr>
        <w:pStyle w:val="ConsPlusCel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9495" cy="380365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80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ыбоводные участки Ом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ок «Райнфельдский» Марьяновского муниципального района 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 xml:space="preserve">(озеро Райнфельд,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=520 га).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 деятельности: товарное рыбоводство. </w:t>
        <w:br/>
        <w:t>Вид водопользования: совместное.</w:t>
        <w:br/>
        <w:t>Границы рыбоводного участка: вся акватория (граница проходит по береговой линии).</w:t>
      </w:r>
    </w:p>
    <w:p>
      <w:pPr>
        <w:pStyle w:val="ConsPlusCel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й фрагмент карты.</w:t>
      </w:r>
    </w:p>
    <w:p>
      <w:pPr>
        <w:pStyle w:val="ConsPlusCel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632700" cy="4694555"/>
            <wp:effectExtent l="0" t="0" r="0" b="0"/>
            <wp:docPr id="4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0" cy="469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ыбоводные участки Ом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ок «Кабычакский» Тевризского муниципального района 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 xml:space="preserve">(озеро Кабычак,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=94 га).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 деятельности: товарное рыбоводство. </w:t>
        <w:br/>
        <w:t>Вид водопользования: совместное.</w:t>
        <w:br/>
        <w:t>Границы рыбоводного участка: вся акватория (граница проходит по береговой линии).</w:t>
      </w:r>
    </w:p>
    <w:p>
      <w:pPr>
        <w:pStyle w:val="ConsPlusCel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й фрагмент карты.</w:t>
      </w:r>
    </w:p>
    <w:p>
      <w:pPr>
        <w:pStyle w:val="ConsPlusCel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8225" cy="387858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12214" b="104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387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ыбоводные участки Ом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ок «Пучайский» Тюкалинского муниципального района 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 xml:space="preserve">(озеро Пучай,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=106 га).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 деятельности: товарное рыбоводство. </w:t>
        <w:br/>
        <w:t>Вид водопользования: совместное.</w:t>
        <w:br/>
        <w:t>Границы рыбоводного участка: точки соединяются: 1-2, 2-3 – прямой линией, 3-4, 4-1 – по береговой линии.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ординаты:</w:t>
      </w:r>
    </w:p>
    <w:p>
      <w:pPr>
        <w:pStyle w:val="ConsPlusCell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. N55°52'32,17" E72°14'32,31"</w:t>
      </w:r>
    </w:p>
    <w:p>
      <w:pPr>
        <w:pStyle w:val="ConsPlusCell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. N55°52'11,82" E72°14'35,83"</w:t>
      </w:r>
    </w:p>
    <w:p>
      <w:pPr>
        <w:pStyle w:val="ConsPlusCell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3. N55°52'09,54" E72°15'19,62"</w:t>
      </w:r>
    </w:p>
    <w:p>
      <w:pPr>
        <w:pStyle w:val="ConsPlusCell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55°51'58,17"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72°14'05,79"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й фрагмент карты.</w:t>
      </w:r>
    </w:p>
    <w:p>
      <w:pPr>
        <w:pStyle w:val="ConsPlusCel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2670" cy="381571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13398" r="1180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670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Рыбоводные участки Ом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ок «Петровский» Тюкалинского муниципального района 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 xml:space="preserve">(озеро Шаракшино,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=111 га).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 деятельности: товарное рыбоводство. </w:t>
        <w:br/>
        <w:t>Вид водопользования: совместное.</w:t>
        <w:br/>
        <w:t>Границы рыбоводного участка: вся акватория (граница проходит по береговой линии).</w:t>
      </w:r>
    </w:p>
    <w:p>
      <w:pPr>
        <w:pStyle w:val="ConsPlusCel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й фрагмент карты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9495" cy="388175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0211" t="5583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88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3:19:00Z</dcterms:created>
  <dc:creator>Марина С. Сергиенко</dc:creator>
  <dc:description/>
  <cp:keywords/>
  <dc:language>en-US</dc:language>
  <cp:lastModifiedBy>Виталий К. Дриждев</cp:lastModifiedBy>
  <cp:lastPrinted>2017-11-20T09:22:00Z</cp:lastPrinted>
  <dcterms:modified xsi:type="dcterms:W3CDTF">2017-12-06T03:19:00Z</dcterms:modified>
  <cp:revision>2</cp:revision>
  <dc:subject/>
  <dc:title/>
</cp:coreProperties>
</file>