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Шипицинский» Большереченского муниципального района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зеро Могулинка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9495" cy="3649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49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Щипицинский № 2» Большерече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Чист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6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225" cy="3622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22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Щипицинский № 3» Большерече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Такташино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2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6320" cy="3587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8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Яманский» Крут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Сучатск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4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 береговой 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15075" cy="372300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9:00Z</dcterms:created>
  <dc:creator>Марина С. Сергиенко</dc:creator>
  <dc:description/>
  <cp:keywords/>
  <dc:language>en-US</dc:language>
  <cp:lastModifiedBy>Виталий К. Дриждев</cp:lastModifiedBy>
  <cp:lastPrinted>2018-03-22T16:39:00Z</cp:lastPrinted>
  <dcterms:modified xsi:type="dcterms:W3CDTF">2018-04-10T05:39:00Z</dcterms:modified>
  <cp:revision>2</cp:revision>
  <dc:subject/>
  <dc:title/>
</cp:coreProperties>
</file>