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ыбоводные участки Омской област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«Рыбинский» Крутинского муниципального района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зеро Рыбинское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28 га)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деятельности: товарное рыбоводство. </w:t>
        <w:br/>
        <w:t>Вид водопользования: совместное.</w:t>
        <w:br/>
        <w:t>Границы рыбоводного участка: вся акватория (граница проходит по береговой линии).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й фрагмент карты.</w:t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2035" cy="3609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36099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ыбоводные участки Омской област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«Челдакский» Крутинского муниципального района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(озеро Сарапули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71 га)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деятельности: товарное рыбоводство. </w:t>
        <w:br/>
        <w:t>Вид водопользования: совместное.</w:t>
        <w:br/>
        <w:t>Границы рыбоводного участка: вся акватория (граница проходит по береговой линии).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й фрагмент карты.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18225" cy="360870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6087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ыбоводные участки Омской област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«Китайлинский» Любинского муниципального района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(озеро Китайлы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6 га)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деятельности: товарное рыбоводство. </w:t>
        <w:br/>
        <w:t>Вид водопользования: совместное.</w:t>
        <w:br/>
        <w:t>Границы рыбоводного участка: вся акватория (граница проходит по береговой линии).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й фрагмент карты.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20130" cy="3676650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676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ыбоводные участки Омской област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«Новоархангельский» Любинского муниципального района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(озеро Тарасово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1,5 га)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деятельности: товарное рыбоводство. </w:t>
        <w:br/>
        <w:t>Вид водопользования: совместное.</w:t>
        <w:br/>
        <w:t>Границы рыбоводного участка: вся акватория (граница проходит по береговой линии).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й фрагмент карты.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23940" cy="330962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33096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ыбоводные участки Омской област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«Кабырдакский № 2» Тюкалинского муниципального района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(озеро Малое Глубокое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151 га)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деятельности: товарное рыбоводство. </w:t>
        <w:br/>
        <w:t>Вид водопользования: совместное.</w:t>
        <w:br/>
        <w:t>Границы рыбоводного участка: вся акватория (граница проходит по береговой линии).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й фрагмент карты.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19495" cy="37426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7426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10:00Z</dcterms:created>
  <dc:creator>Марина С. Сергиенко</dc:creator>
  <dc:description/>
  <cp:keywords/>
  <dc:language>en-US</dc:language>
  <cp:lastModifiedBy>Дмитрий Ю. Марков</cp:lastModifiedBy>
  <cp:lastPrinted>2018-03-22T16:39:00Z</cp:lastPrinted>
  <dcterms:modified xsi:type="dcterms:W3CDTF">2018-06-25T11:10:00Z</dcterms:modified>
  <cp:revision>2</cp:revision>
  <dc:subject/>
  <dc:title/>
</cp:coreProperties>
</file>