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Новорождественский № 2» Исилькуль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Кругл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0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2800" cy="3775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1599" b="32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775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Гофнунгсталь» Исилькуль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Камышлово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510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точки соединяются: 1–2 – прямой линией, 2–3 – по береговой линии, 3–4 – прямой линией, 4–1 – по береговой линии. Участки суши не входят в границы рыбоводного участк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4°58'45.15"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71°30'59.13"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N 54°58'48.78" E 71°31'06.77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N 54°58'10.20" E 71°33'51.70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N 54°57'24.86" E 71°32'45.88"</w:t>
      </w:r>
    </w:p>
    <w:p>
      <w:pPr>
        <w:pStyle w:val="ConsPlusCel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45434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43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ок «Сазыкульский № 2» Крутин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(водный объект без назван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 га)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точки соединяются: 1–2 – прямой линией, 2–3 – по береговой линии, 3–4 – прямой линией, 4–1 – по береговой линии. Участки суши не входят в границы рыбоводного участк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6°13'45.2"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71°49'11.3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N 56°13'45.3" E 71°49'11.9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N 56°13'25" E 71°49'31.3"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N 56°13'24.8" E 71°49'29.6"</w:t>
      </w:r>
    </w:p>
    <w:p>
      <w:pPr>
        <w:pStyle w:val="ConsPlusCel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8540" cy="330454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Звездинский» Москале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Камышн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772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38404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55" t="0" r="193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40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Усть-Заостровский» Ом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Больш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,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2820" cy="44234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42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4:00:00Z</dcterms:created>
  <dc:creator>Марина С. Сергиенко</dc:creator>
  <dc:description/>
  <cp:keywords/>
  <dc:language>en-US</dc:language>
  <cp:lastModifiedBy>Виталий К. Дриждев</cp:lastModifiedBy>
  <cp:lastPrinted>2018-03-22T16:39:00Z</cp:lastPrinted>
  <dcterms:modified xsi:type="dcterms:W3CDTF">2019-01-24T04:00:00Z</dcterms:modified>
  <cp:revision>2</cp:revision>
  <dc:subject/>
  <dc:title/>
</cp:coreProperties>
</file>