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Бызовский» Большеречен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водный объект без названия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8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точки соединяются: 1–2 – прямой линией, 2–3, 3–4, 4–5, 5–6, 6–7 – по береговой линии, участки суши не входят в границы рыбоводного участка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ы: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56°12'10.6"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74°38'16.9"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N 56°12'9.2" E 74°38'14.2"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N 56°12'20.9" E 74°37'46.9"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N 56°12'20.6" E 74°38'26.4"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N 56°12'34.1" E 74°38'16.4"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N 56°12'14.3" E 74°38'35.5"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N 56°12'15.1" E 74°38'17.3"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74715" cy="351409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3044" r="16087" b="9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5140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Танатовский Большеуков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Большое Танатово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455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 xml:space="preserve">Границы рыбоводного участка: точки соединяются: 1–2 – прямой линией, 2–3 – по береговой линии, 3–4 – прямой линией, 4–5, 5–1 – по береговой линии.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ы: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57°12'40.9"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73°0'51.6"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N 57°12'40.8" E 73°0'52.2"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N 57°12'2.80" E 73°1'3.70"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N 57°12'2.36" E 73°1'3.13"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57°12'6.36"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72°58'2.66"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311023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6303" r="302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10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Артевский» Знаменского муниципального района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зеро Большой Артев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98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4370" cy="34023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97" t="0" r="176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02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Северный № 2» Исилькуль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водный объект без названия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7,5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60720" cy="36810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810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ок «Помуринский» Москален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(озеро Камышлово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134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, участки суши не входят в границы рыбоводного участка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2670" cy="365506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655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Нейфельдский» Москаленского муниципального района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зеро Рыбное, S=345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86780" cy="357886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часток «Москаленский» Москаленского муниципального района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(озеро Камышловское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115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1400" cy="3416300"/>
            <wp:effectExtent l="0" t="0" r="0" b="0"/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3416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Сарыбалинский» Тюкалин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Сарыбалы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236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26100" cy="350964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509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3:00Z</dcterms:created>
  <dc:creator>Марина С. Сергиенко</dc:creator>
  <dc:description/>
  <cp:keywords/>
  <dc:language>en-US</dc:language>
  <cp:lastModifiedBy>Виталий К. Дриждев</cp:lastModifiedBy>
  <cp:lastPrinted>2018-03-22T16:39:00Z</cp:lastPrinted>
  <dcterms:modified xsi:type="dcterms:W3CDTF">2019-06-19T08:33:00Z</dcterms:modified>
  <cp:revision>2</cp:revision>
  <dc:subject/>
  <dc:title/>
</cp:coreProperties>
</file>