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9 февраля 2015 г. N 3611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ноября 2014 г. N 47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ПРЕДОСТАВЛЕНИЯ ОТЧЕТНОСТИ ОБ ОБЪЕМЕ ВЫПУСКА В ВОДНЫЕ</w:t>
      </w:r>
    </w:p>
    <w:p>
      <w:pPr>
        <w:pStyle w:val="ConsPlusTitle"/>
        <w:jc w:val="center"/>
        <w:rPr/>
      </w:pPr>
      <w:r>
        <w:rPr/>
        <w:t>ОБЪЕКТЫ И ОБЪЕМЕ ИЗЪЯТИЯ ИЗ ВОДНЫХ ОБЪЕКТОВ</w:t>
      </w:r>
    </w:p>
    <w:p>
      <w:pPr>
        <w:pStyle w:val="ConsPlusTitle"/>
        <w:jc w:val="center"/>
        <w:rPr/>
      </w:pPr>
      <w:r>
        <w:rPr/>
        <w:t>ОБЪЕКТОВ АКВАКУЛЬТУРЫ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риказов Минсельхоза России от 02.12.2016 </w:t>
            </w:r>
            <w:hyperlink r:id="rId3">
              <w:r>
                <w:rPr>
                  <w:rStyle w:val="InternetLink"/>
                  <w:color w:val="0000FF"/>
                </w:rPr>
                <w:t>N 54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7.2017 </w:t>
            </w:r>
            <w:hyperlink r:id="rId4">
              <w:r>
                <w:rPr>
                  <w:rStyle w:val="InternetLink"/>
                  <w:color w:val="0000FF"/>
                </w:rPr>
                <w:t>N 35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пунктом 9 части 2 статьи 9</w:t>
        </w:r>
      </w:hyperlink>
      <w:r>
        <w:rPr/>
        <w:t xml:space="preserve"> Федерального закона от 2 июля 2013 г. N 148-ФЗ "Об аквакультуре (рыбоводстве) и о внесении изменений в отдельные законодательные акты Российской Федерации" (Собрание законодательства Российской Федерации, 2013, N 27, ст. 3440) и </w:t>
      </w:r>
      <w:hyperlink r:id="rId6">
        <w:r>
          <w:rPr>
            <w:rStyle w:val="InternetLink"/>
            <w:color w:val="0000FF"/>
          </w:rPr>
          <w:t>подпунктом 5.2.25 (76)</w:t>
        </w:r>
      </w:hyperlink>
      <w:r>
        <w:rPr/>
        <w:t xml:space="preserve"> Положения о Министерстве сельского хозяйства Российской Федерации, утвержденного постановлением Правительства Российской Федерации от 12 июня 2008 г. N 450 (Собрание законодательства Российской Федерации, 2008, N 25, ст. 2983; N 32; ст. 3791; N 42, ст. 4825; N 46, ст. 5337; 2009, N 1, ст. 150; N 3, ст. 378; N 6, ст. 738; N 9, ст. 1119, ст. 1121; N 27, ст. 3364; N 33, ст. 4088; 2010, N 4, ст. 394; N 5, ст. 538; N 16, ст. 1917; N 23, ст. 2833; N 26, ст. 3350; N 31, ст. 4251; N 31, ст. 4262; N 32, ст. 4330; N 40, ст. 5068; 2011, N 6, ст. 888; N 7, ст. 983; N 12, ст. 1652; N 14, ст. 1935; N 18, ст. 2649; N 22, ст. 3179; N 36, ст. 5154; 2012, N 28, ст. 3900; N 32, ст. 4561; N 37, ст. 5001; 2013, N 10, ст. 1038; N 29, ст. 3969; N 33, ст. 4386; N 45, ст. 5822; 2014, N 4, ст. 382; N 10, ст. 1035; N 12, ст. 1297; N 28, ст. 4068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</w:t>
      </w:r>
      <w:hyperlink w:anchor="P31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отчетности об объеме выпуска в водные объекты и объеме изъятия из водных объектов объектов аквакульту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Н.В.ФЕД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сельхоза России</w:t>
      </w:r>
    </w:p>
    <w:p>
      <w:pPr>
        <w:pStyle w:val="ConsPlusNormal"/>
        <w:jc w:val="right"/>
        <w:rPr/>
      </w:pPr>
      <w:r>
        <w:rPr/>
        <w:t>от 25 ноября 2014 г. N 47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ОТЧЕТНОСТИ ОБ ОБЪЕМЕ ВЫПУСКА В ВОДНЫЕ</w:t>
      </w:r>
    </w:p>
    <w:p>
      <w:pPr>
        <w:pStyle w:val="ConsPlusTitle"/>
        <w:jc w:val="center"/>
        <w:rPr/>
      </w:pPr>
      <w:r>
        <w:rPr/>
        <w:t>ОБЪЕКТЫ И ОБЪЕМЕ ИЗЪЯТИЯ ИЗ ВОДНЫХ ОБЪЕКТОВ</w:t>
      </w:r>
    </w:p>
    <w:p>
      <w:pPr>
        <w:pStyle w:val="ConsPlusTitle"/>
        <w:jc w:val="center"/>
        <w:rPr/>
      </w:pPr>
      <w:r>
        <w:rPr/>
        <w:t>ОБЪЕКТОВ АКВАКУЛЬТУРЫ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риказов Минсельхоза России от 02.12.2016 </w:t>
            </w:r>
            <w:hyperlink r:id="rId7">
              <w:r>
                <w:rPr>
                  <w:rStyle w:val="InternetLink"/>
                  <w:color w:val="0000FF"/>
                </w:rPr>
                <w:t>N 54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7.2017 </w:t>
            </w:r>
            <w:hyperlink r:id="rId8">
              <w:r>
                <w:rPr>
                  <w:rStyle w:val="InternetLink"/>
                  <w:color w:val="0000FF"/>
                </w:rPr>
                <w:t>N 35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оцедуру предоставления рыбоводными хозяйствами, имеющими в пользовании рыбоводные участки, в территориальный орган Федерального агентства по рыболовству, на территории осуществления полномочий которого находится водный объект (далее - территориальное управление Росрыболовства), сведений и документов, являющихся отчетностью об объеме выпуска в водные объекты и объеме изъятия из водных объектов объектов аквакультуры (далее соответственно - выпуск объектов аквакультуры и изъятие объектов аквакультуры), а также сроки и условия их предо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едоставлению в территориальное управление Росрыболовства подлежат сведения и документы о выпуске объектов аквакультуры и изъятии объектов аквакультур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Документом, подтверждающим выпуск объектов аквакультуры при осуществлении пастбищной аквакультуры, является акт выпуска объектов аквакультуры, в котором содержатся следующие сведен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9.07.2017 N 35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лное и (в случае, если имеется) сокращенное наименования, место нахождения, основной государственный регистрационный номер (ОГРН), код причины постановки - для юридического лица и крестьянского (фермерского) хозяйства, созданного в качестве юридического лиц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9.07.2017 N 35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фамилия, имя, отчество (при наличии), данные документа, удостоверяющего личность, место жительства, основной государственный регистрационный номер индивидуального предпринимателя (ОГРНИП) - для индивидуального предпринимателя и крестьянского (фермерского) хозяйства, созданного без образования юридического лиц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8"/>
      <w:bookmarkEnd w:id="1"/>
      <w:r>
        <w:rPr/>
        <w:t>в) идентификационный номер налогоплательщика, контактный телефон, адрес электронной почт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дата заключения и номер договора пользования рыбоводным участк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дата и место выпуска объектов аквакультуры;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реестровый номер (реквизиты) рыбоводного участ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видовой состав объектов аквакультуры (название на русском и латинском язык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объем выпущенных объектов аквакультуры (тыс. шт.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объем подлежащих изъятию объектов аквакультуры (т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срок изъятия объектов аквакультуры (год, месяц (месяцы)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) источник получения посадочного материала объектов аква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) температура воздуха и воды в момент выпуска объектов аквакультур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Акт выпуска объектов аквакультуры при осуществлении пастбищной аквакультуры составляется в двух экземплярах на месте выпуска объектов аквакультуры и подписывается уполномоченным представителем рыбоводного хозяйства, осуществляющего выпуск объектов аквакультуры, представителем территориального управления Росрыболовства (только при осуществлении пастбищной аквакультуры во внутренних морских водах Российской Федерации, в территориальном море Российской Федерации, на континентальном шельфе Российской Федерации, в исключительной экономической зоне Российской Федерации, а также в отношении анадромных видов рыб (тихоокеанских лососей)), а также представителем органа исполнительной власти субъекта Российской Федерации и (или) органа местного самоуправления. Один экземпляр хранится рыбоводным хозяйством, второй - предоставляется органом исполнительной власти субъекта Российской Федерации и (или) органом местного самоуправления в соответствующее территориальное управление Росрыболовства в течение 5 рабочих дней после его подписания посредством почтового отправления по адресу территориального управления Росрыболовства, указанному на официальном сайте Росрыболовства (www.fish.gov.ru) (далее - официальный сайт).</w:t>
      </w:r>
    </w:p>
    <w:p>
      <w:pPr>
        <w:pStyle w:val="ConsPlusNormal"/>
        <w:jc w:val="both"/>
        <w:rPr/>
      </w:pPr>
      <w:r>
        <w:rPr/>
        <w:t xml:space="preserve">(в ред. Приказов Минсельхоза России от 02.12.2016 </w:t>
      </w:r>
      <w:hyperlink r:id="rId16">
        <w:r>
          <w:rPr>
            <w:rStyle w:val="InternetLink"/>
            <w:color w:val="0000FF"/>
          </w:rPr>
          <w:t>N 542</w:t>
        </w:r>
      </w:hyperlink>
      <w:r>
        <w:rPr/>
        <w:t xml:space="preserve">, от 19.07.2017 </w:t>
      </w:r>
      <w:hyperlink r:id="rId17">
        <w:r>
          <w:rPr>
            <w:rStyle w:val="InternetLink"/>
            <w:color w:val="0000FF"/>
          </w:rPr>
          <w:t>N 355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&gt; Сноска исключена. - </w:t>
      </w:r>
      <w:hyperlink r:id="rId18">
        <w:r>
          <w:rPr>
            <w:rStyle w:val="InternetLink"/>
            <w:color w:val="0000FF"/>
          </w:rPr>
          <w:t>Приказ</w:t>
        </w:r>
      </w:hyperlink>
      <w:r>
        <w:rPr/>
        <w:t xml:space="preserve"> Минсельхоза России от 02.12.2016 N 54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Документом, подтверждающим изъятие объектов аквакультуры при осуществлении пастбищной аквакультуры, является журнал учета изъятия объектов аквакультуры (далее - журнал изъятия), в котором в отношении каждой операции по изъятию объектов аквакультуры содержатся следующие сведен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9.07.2017 N 35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чало и окончание изъятия объектов аква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лное и (в случае, если имеется) сокращенное наименования, место нахождения - для юридического лица и крестьянского (фермерского) хозяйства, созданного в качестве юридического лиц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9.07.2017 N 35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фамилия, имя, отчество (при наличии), данные документа, удостоверяющего личность, место жительства - для индивидуального предпринимателя и крестьянского (фермерского) хозяйства, созданного без образования юридического лиц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реквизиты договора пользования рыбоводным участком, реестровый номер рыбоводного участка, объем изъятия объектов аквакультуры, предусмотренный договором пользования рыбоводным участком и актом выпуска объектов аквакультуры (по видам объектов аквакультуры), наименование и тип судна, идентификационный номер судна, присвоенный Международной морской организацией, сведения о регистрации судна в Государственной инспекции маломерных судов, а также в иных органах и организациях, с указанием регистрационного номера и/или регистрации в морских портах Российской Федерации (в случае если изъятие производится с использованием судов), наименование орудий добычи (вылова) и их характеристик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дата, время изъятия объектов аквакультуры и водный объек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идовой состав объектов аквакультуры (название на русском и латинском язык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количество или объем изъятых объектов аквакультуры в отношении каждого вида объектов аквакультуры, в том числе с нарастающим итогом (шт/т);</w:t>
      </w:r>
    </w:p>
    <w:p>
      <w:pPr>
        <w:pStyle w:val="ConsPlusNormal"/>
        <w:jc w:val="both"/>
        <w:rPr/>
      </w:pPr>
      <w:r>
        <w:rPr/>
        <w:t xml:space="preserve">(пп. "ж" в ред. </w:t>
      </w:r>
      <w:hyperlink r:id="rId2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) утратил силу. - </w:t>
      </w:r>
      <w:hyperlink r:id="rId23">
        <w:r>
          <w:rPr>
            <w:rStyle w:val="InternetLink"/>
            <w:color w:val="0000FF"/>
          </w:rPr>
          <w:t>Приказ</w:t>
        </w:r>
      </w:hyperlink>
      <w:r>
        <w:rPr/>
        <w:t xml:space="preserve"> Минсельхоза России от 02.12.2016 N 542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количество возвращенных объектов аквакультуры (при вылове не достигших товарного размера особей, в иных предусмотренных законодательством Российской Федерации случаях) (т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подпись лица, уполномоченного действовать от имени рыбоводного хозяйства (далее - ответственное лицо), с расшифровкой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81"/>
      <w:bookmarkEnd w:id="2"/>
      <w:r>
        <w:rPr/>
        <w:t>5.1. Подтверждением выпуска объектов аквакультуры и изъятия объектов аквакультуры при осуществлении индустриальной аквакультуры является уведомление рыбоводного хозяйства, содержащее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лное и (в случае, если имеется) сокращенное наименования, место нахождения - для юридического лица и крестьянского (фермерского) хозяйства, созданного в качестве юридического лиц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фамилия, имя, отчество (при наличии), данные документа, удостоверяющего личность, место жительства - для индивидуального предпринимателя и руководителя крестьянского (фермерского) хозяйства, созданного без образования юридического лиц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еквизиты договора пользования рыбоводным участк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идовой состав объектов аквакультуры (название на русском и латинском языка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количество или объем выпущенных и изъятых объектов аквакультуры в отношении каждого вида объектов аквакультуры, в том числе с нарастающим итогом (шт/т).</w:t>
      </w:r>
    </w:p>
    <w:p>
      <w:pPr>
        <w:pStyle w:val="ConsPlusNormal"/>
        <w:jc w:val="both"/>
        <w:rPr/>
      </w:pPr>
      <w:r>
        <w:rPr/>
        <w:t xml:space="preserve">(п. 5.1 введен </w:t>
      </w:r>
      <w:hyperlink r:id="rId2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сельхоза России от 19.07.2017 N 355)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88"/>
      <w:bookmarkEnd w:id="3"/>
      <w:r>
        <w:rPr/>
        <w:t>6. Рыбоводное хозяйство при осуществлении пастбищной аквакультуры ежеквартально (не позднее 30-го числа месяца, следующего за последним месяцем квартала) направляет в территориальное управление Росрыболовства копии страниц журнала изъятия объектов пастбищной аквакультуры, заверенные печатью (при налич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ыбоводное хозяйство при осуществлении индустриальной аквакультуры ежеквартально (не позднее 30-го числа месяца, следующего за последним месяцем квартала) в свободной форме направляет в территориальное управление Росрыболовства уведомление, указанное в </w:t>
      </w:r>
      <w:hyperlink w:anchor="P81">
        <w:r>
          <w:rPr>
            <w:rStyle w:val="InternetLink"/>
            <w:color w:val="0000FF"/>
          </w:rPr>
          <w:t>пункте 5.1</w:t>
        </w:r>
      </w:hyperlink>
      <w:r>
        <w:rPr/>
        <w:t xml:space="preserve"> настоящего Порядка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2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9.07.2017 N 355)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91"/>
      <w:bookmarkEnd w:id="4"/>
      <w:r>
        <w:rPr/>
        <w:t>7. По достижении 100%-ного объема изъятия объектов аквакультуры при осуществлении пастбищной аквакультуры, предусмотренного актом выпуска объектов аквакультуры, рыбоводное хозяйство уведомляет территориальное управление Росрыболовства о прекращении изъятия объектов аквакультур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19.07.2017 N 35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Информация, указанная в </w:t>
      </w:r>
      <w:hyperlink w:anchor="P88">
        <w:r>
          <w:rPr>
            <w:rStyle w:val="InternetLink"/>
            <w:color w:val="0000FF"/>
          </w:rPr>
          <w:t>пунктах 6</w:t>
        </w:r>
      </w:hyperlink>
      <w:r>
        <w:rPr/>
        <w:t xml:space="preserve"> и </w:t>
      </w:r>
      <w:hyperlink w:anchor="P91">
        <w:r>
          <w:rPr>
            <w:rStyle w:val="InternetLink"/>
            <w:color w:val="0000FF"/>
          </w:rPr>
          <w:t>7</w:t>
        </w:r>
      </w:hyperlink>
      <w:r>
        <w:rPr/>
        <w:t xml:space="preserve"> настоящего Порядка, направляется в территориальное управление Росрыболовств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письменной форме лично или посредством почтового отправления по адресу территориального управления Росрыболовства, указанному на официальном сайт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2.12.2016 N 54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форме электронного документа, подписанного усиленной квалифицированной электронной подписью, в адрес электронной почты территориального управления Росрыболовства, указанный на официальном сайт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EE1E29632B8A3B52D3F71A61E234E95D0E4A5351AAE57E8B7401341A090A6F34C5B195D6C292AEBBE892704FD09DFAF1161FC9F67322920g6R8F" TargetMode="External"/><Relationship Id="rId4" Type="http://schemas.openxmlformats.org/officeDocument/2006/relationships/hyperlink" Target="consultantplus://offline/ref=5EE1E29632B8A3B52D3F71A61E234E95D0E6AF3C1EA857E8B7401341A090A6F34C5B195D6C292AEBBE892704FD09DFAF1161FC9F67322920g6R8F" TargetMode="External"/><Relationship Id="rId5" Type="http://schemas.openxmlformats.org/officeDocument/2006/relationships/hyperlink" Target="consultantplus://offline/ref=5EE1E29632B8A3B52D3F71A61E234E95D1E5AB3B1DA857E8B7401341A090A6F34C5B195D6C292AEDBC892704FD09DFAF1161FC9F67322920g6R8F" TargetMode="External"/><Relationship Id="rId6" Type="http://schemas.openxmlformats.org/officeDocument/2006/relationships/hyperlink" Target="consultantplus://offline/ref=5EE1E29632B8A3B52D3F71A61E234E95D1E6AF3C13AF57E8B7401341A090A6F34C5B195D6C2928EBB8892704FD09DFAF1161FC9F67322920g6R8F" TargetMode="External"/><Relationship Id="rId7" Type="http://schemas.openxmlformats.org/officeDocument/2006/relationships/hyperlink" Target="consultantplus://offline/ref=5EE1E29632B8A3B52D3F71A61E234E95D0E4A5351AAE57E8B7401341A090A6F34C5B195D6C292AEBBE892704FD09DFAF1161FC9F67322920g6R8F" TargetMode="External"/><Relationship Id="rId8" Type="http://schemas.openxmlformats.org/officeDocument/2006/relationships/hyperlink" Target="consultantplus://offline/ref=5EE1E29632B8A3B52D3F71A61E234E95D0E6AF3C1EA857E8B7401341A090A6F34C5B195D6C292AEBBE892704FD09DFAF1161FC9F67322920g6R8F" TargetMode="External"/><Relationship Id="rId9" Type="http://schemas.openxmlformats.org/officeDocument/2006/relationships/hyperlink" Target="consultantplus://offline/ref=5EE1E29632B8A3B52D3F71A61E234E95D0E4A5351AAE57E8B7401341A090A6F34C5B195D6C292AEAB8892704FD09DFAF1161FC9F67322920g6R8F" TargetMode="External"/><Relationship Id="rId10" Type="http://schemas.openxmlformats.org/officeDocument/2006/relationships/hyperlink" Target="consultantplus://offline/ref=5EE1E29632B8A3B52D3F71A61E234E95D0E6AF3C1EA857E8B7401341A090A6F34C5B195D6C292AEAB8892704FD09DFAF1161FC9F67322920g6R8F" TargetMode="External"/><Relationship Id="rId11" Type="http://schemas.openxmlformats.org/officeDocument/2006/relationships/hyperlink" Target="consultantplus://offline/ref=5EE1E29632B8A3B52D3F71A61E234E95D0E6AF3C1EA857E8B7401341A090A6F34C5B195D6C292AEABA892704FD09DFAF1161FC9F67322920g6R8F" TargetMode="External"/><Relationship Id="rId12" Type="http://schemas.openxmlformats.org/officeDocument/2006/relationships/hyperlink" Target="consultantplus://offline/ref=5EE1E29632B8A3B52D3F71A61E234E95D0E4A5351AAE57E8B7401341A090A6F34C5B195D6C292AEABA892704FD09DFAF1161FC9F67322920g6R8F" TargetMode="External"/><Relationship Id="rId13" Type="http://schemas.openxmlformats.org/officeDocument/2006/relationships/hyperlink" Target="consultantplus://offline/ref=5EE1E29632B8A3B52D3F71A61E234E95D0E4A5351AAE57E8B7401341A090A6F34C5B195D6C292AEABB892704FD09DFAF1161FC9F67322920g6R8F" TargetMode="External"/><Relationship Id="rId14" Type="http://schemas.openxmlformats.org/officeDocument/2006/relationships/hyperlink" Target="consultantplus://offline/ref=5EE1E29632B8A3B52D3F71A61E234E95D0E4A5351AAE57E8B7401341A090A6F34C5B195D6C292AEABC892704FD09DFAF1161FC9F67322920g6R8F" TargetMode="External"/><Relationship Id="rId15" Type="http://schemas.openxmlformats.org/officeDocument/2006/relationships/hyperlink" Target="consultantplus://offline/ref=5EE1E29632B8A3B52D3F71A61E234E95D0E4A5351AAE57E8B7401341A090A6F34C5B195D6C292AEABD892704FD09DFAF1161FC9F67322920g6R8F" TargetMode="External"/><Relationship Id="rId16" Type="http://schemas.openxmlformats.org/officeDocument/2006/relationships/hyperlink" Target="consultantplus://offline/ref=5EE1E29632B8A3B52D3F71A61E234E95D0E4A5351AAE57E8B7401341A090A6F34C5B195D6C292AEAB0892704FD09DFAF1161FC9F67322920g6R8F" TargetMode="External"/><Relationship Id="rId17" Type="http://schemas.openxmlformats.org/officeDocument/2006/relationships/hyperlink" Target="consultantplus://offline/ref=5EE1E29632B8A3B52D3F71A61E234E95D0E6AF3C1EA857E8B7401341A090A6F34C5B195D6C292AEABB892704FD09DFAF1161FC9F67322920g6R8F" TargetMode="External"/><Relationship Id="rId18" Type="http://schemas.openxmlformats.org/officeDocument/2006/relationships/hyperlink" Target="consultantplus://offline/ref=5EE1E29632B8A3B52D3F71A61E234E95D0E4A5351AAE57E8B7401341A090A6F34C5B195D6C292AEAB1892704FD09DFAF1161FC9F67322920g6R8F" TargetMode="External"/><Relationship Id="rId19" Type="http://schemas.openxmlformats.org/officeDocument/2006/relationships/hyperlink" Target="consultantplus://offline/ref=5EE1E29632B8A3B52D3F71A61E234E95D0E6AF3C1EA857E8B7401341A090A6F34C5B195D6C292AEABC892704FD09DFAF1161FC9F67322920g6R8F" TargetMode="External"/><Relationship Id="rId20" Type="http://schemas.openxmlformats.org/officeDocument/2006/relationships/hyperlink" Target="consultantplus://offline/ref=5EE1E29632B8A3B52D3F71A61E234E95D0E6AF3C1EA857E8B7401341A090A6F34C5B195D6C292AEABE892704FD09DFAF1161FC9F67322920g6R8F" TargetMode="External"/><Relationship Id="rId21" Type="http://schemas.openxmlformats.org/officeDocument/2006/relationships/hyperlink" Target="consultantplus://offline/ref=5EE1E29632B8A3B52D3F71A61E234E95D0E4A5351AAE57E8B7401341A090A6F34C5B195D6C292AE9B9892704FD09DFAF1161FC9F67322920g6R8F" TargetMode="External"/><Relationship Id="rId22" Type="http://schemas.openxmlformats.org/officeDocument/2006/relationships/hyperlink" Target="consultantplus://offline/ref=5EE1E29632B8A3B52D3F71A61E234E95D0E4A5351AAE57E8B7401341A090A6F34C5B195D6C292AE9BC892704FD09DFAF1161FC9F67322920g6R8F" TargetMode="External"/><Relationship Id="rId23" Type="http://schemas.openxmlformats.org/officeDocument/2006/relationships/hyperlink" Target="consultantplus://offline/ref=5EE1E29632B8A3B52D3F71A61E234E95D0E4A5351AAE57E8B7401341A090A6F34C5B195D6C292AE9BE892704FD09DFAF1161FC9F67322920g6R8F" TargetMode="External"/><Relationship Id="rId24" Type="http://schemas.openxmlformats.org/officeDocument/2006/relationships/hyperlink" Target="consultantplus://offline/ref=5EE1E29632B8A3B52D3F71A61E234E95D0E6AF3C1EA857E8B7401341A090A6F34C5B195D6C292AEABF892704FD09DFAF1161FC9F67322920g6R8F" TargetMode="External"/><Relationship Id="rId25" Type="http://schemas.openxmlformats.org/officeDocument/2006/relationships/hyperlink" Target="consultantplus://offline/ref=5EE1E29632B8A3B52D3F71A61E234E95D0E6AF3C1EA857E8B7401341A090A6F34C5B195D6C292AE9BC892704FD09DFAF1161FC9F67322920g6R8F" TargetMode="External"/><Relationship Id="rId26" Type="http://schemas.openxmlformats.org/officeDocument/2006/relationships/hyperlink" Target="consultantplus://offline/ref=5EE1E29632B8A3B52D3F71A61E234E95D0E6AF3C1EA857E8B7401341A090A6F34C5B195D6C292AE9BF892704FD09DFAF1161FC9F67322920g6R8F" TargetMode="External"/><Relationship Id="rId27" Type="http://schemas.openxmlformats.org/officeDocument/2006/relationships/hyperlink" Target="consultantplus://offline/ref=5EE1E29632B8A3B52D3F71A61E234E95D0E4A5351AAE57E8B7401341A090A6F34C5B195D6C292AE9B1892704FD09DFAF1161FC9F67322920g6R8F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17:00Z</dcterms:created>
  <dc:creator>Виталий К. Дриждев</dc:creator>
  <dc:description/>
  <cp:keywords/>
  <dc:language>en-US</dc:language>
  <cp:lastModifiedBy>Виталий К. Дриждев</cp:lastModifiedBy>
  <dcterms:modified xsi:type="dcterms:W3CDTF">2019-07-01T05:17:00Z</dcterms:modified>
  <cp:revision>1</cp:revision>
  <dc:subject/>
  <dc:title/>
</cp:coreProperties>
</file>