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ценка соблюдения регионального стандарта государственной услуги 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условий для отдыха (в том числе массового) на территории особо охраняемой природной территории регионального значения "Природный парк "Птичья гавань",   </w:t>
        <w:br/>
        <w:t>оказанной бюджетным учреждением Омской области "Природный парк "Птичья гавань" в</w:t>
      </w:r>
      <w:r>
        <w:rPr>
          <w:rFonts w:cs="Times New Roman" w:ascii="Times New Roman" w:hAnsi="Times New Roman"/>
          <w:sz w:val="24"/>
          <w:szCs w:val="24"/>
        </w:rPr>
        <w:t xml:space="preserve"> 2014 год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69"/>
        <w:gridCol w:w="1608"/>
        <w:gridCol w:w="1417"/>
        <w:gridCol w:w="1560"/>
        <w:gridCol w:w="1275"/>
        <w:gridCol w:w="3544"/>
      </w:tblGrid>
      <w:tr>
        <w:trPr>
          <w:trHeight w:val="8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диница измере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(плановое) 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начения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оценка,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бщего объема освоения средств, направленных на выполнение государственного задания (%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финансово-хозяйственной деятельности учреждения, договоры, акты выполненных работ</w:t>
            </w:r>
          </w:p>
        </w:tc>
      </w:tr>
      <w:tr>
        <w:trPr>
          <w:trHeight w:val="4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, удовлетворенных качеством и доступностью оказания государственной услуги (%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потребителей услуги проведен с 11 по 13 сентября 2014 года</w:t>
            </w:r>
          </w:p>
        </w:tc>
      </w:tr>
      <w:tr>
        <w:trPr>
          <w:trHeight w:val="9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родоохранных мероприятий, проводимых на особо охраняемой природной территории регионального значения "Природный парк "Птичья гавань" (едини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риродоохранных мероприят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25:00Z</dcterms:created>
  <dc:creator>DNS</dc:creator>
  <dc:description/>
  <cp:keywords/>
  <dc:language>en-US</dc:language>
  <cp:lastModifiedBy>DNS</cp:lastModifiedBy>
  <cp:lastPrinted>2013-04-12T14:02:00Z</cp:lastPrinted>
  <dcterms:modified xsi:type="dcterms:W3CDTF">2015-03-04T10:56:00Z</dcterms:modified>
  <cp:revision>12</cp:revision>
  <dc:subject/>
  <dc:title/>
</cp:coreProperties>
</file>